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rPr>
      </w:pPr>
      <w:r>
        <w:rPr>
          <w:rFonts w:cs="Arial" w:ascii="Arial" w:hAnsi="Arial"/>
        </w:rPr>
        <w:t>ANSES</w:t>
      </w:r>
    </w:p>
    <w:p>
      <w:pPr>
        <w:pStyle w:val="Normal"/>
        <w:rPr>
          <w:rFonts w:ascii="Arial" w:hAnsi="Arial" w:cs="Arial"/>
        </w:rPr>
      </w:pPr>
      <w:r>
        <w:rPr>
          <w:rFonts w:cs="Arial" w:ascii="Arial" w:hAnsi="Arial"/>
        </w:rPr>
        <w:t xml:space="preserve">14 Rue Pierre et Marie Curie, </w:t>
      </w:r>
    </w:p>
    <w:p>
      <w:pPr>
        <w:pStyle w:val="Normal"/>
        <w:rPr>
          <w:rFonts w:ascii="Arial" w:hAnsi="Arial" w:cs="Arial"/>
        </w:rPr>
      </w:pPr>
      <w:r>
        <w:rPr>
          <w:rFonts w:cs="Arial" w:ascii="Arial" w:hAnsi="Arial"/>
        </w:rPr>
        <w:t>94700 Maisons-Alfor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rPr>
        <w:t>25FCS023 : « PRESTATIONS DE SERVICES DE MAINTENANCE DES AUTOCLAVES</w:t>
      </w:r>
    </w:p>
    <w:p>
      <w:pPr>
        <w:pStyle w:val="Normal"/>
        <w:rPr>
          <w:rFonts w:cs="Arial"/>
          <w:b/>
          <w:b/>
          <w:sz w:val="28"/>
          <w:szCs w:val="28"/>
        </w:rPr>
      </w:pPr>
      <w:r>
        <w:rPr>
          <w:rFonts w:cs="Arial" w:ascii="Arial" w:hAnsi="Arial"/>
        </w:rPr>
        <w:t>ANSES LABORATOIRE DE LA RAGE ET DE LA FAUNE SAUVAGE DE NANCY »</w:t>
      </w:r>
      <w:r>
        <w:rPr>
          <w:rFonts w:cs="Arial"/>
          <w:b/>
          <w:sz w:val="28"/>
          <w:szCs w:val="28"/>
        </w:rPr>
        <w:t>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92635611"/>
      <w:bookmarkStart w:id="1" w:name="__Fieldmark__0_99263561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92635611"/>
      <w:bookmarkStart w:id="3" w:name="__Fieldmark__1_99263561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992635611"/>
            <w:bookmarkStart w:id="5" w:name="__Fieldmark__2_99263561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992635611"/>
            <w:bookmarkStart w:id="7" w:name="__Fieldmark__3_99263561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92635611"/>
            <w:bookmarkStart w:id="9" w:name="__Fieldmark__4_99263561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992635611"/>
            <w:bookmarkStart w:id="11" w:name="__Fieldmark__5_99263561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92635611"/>
      <w:bookmarkStart w:id="13" w:name="__Fieldmark__6_99263561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92635611"/>
      <w:bookmarkStart w:id="15" w:name="__Fieldmark__7_99263561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FCS02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Lrzxr">
    <w:name w:val="lrzx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ZOCLY Celine</cp:lastModifiedBy>
  <cp:lastPrinted>2016-11-02T15:02:00Z</cp:lastPrinted>
  <dcterms:modified xsi:type="dcterms:W3CDTF">2025-06-20T10:31:00Z</dcterms:modified>
  <cp:revision>18</cp:revision>
  <dc:subject/>
  <dc:title>MISE A JOUR AVRIL 2007</dc:title>
</cp:coreProperties>
</file>